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/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nseignements de suivi de la concess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616249231"/>
      <w:bookmarkStart w:id="1" w:name="__Fieldmark__0_1616249231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616249231"/>
      <w:bookmarkStart w:id="3" w:name="__Fieldmark__1_1616249231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616249231"/>
      <w:bookmarkStart w:id="5" w:name="__Fieldmark__2_1616249231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616249231"/>
      <w:bookmarkStart w:id="7" w:name="__Fieldmark__3_1616249231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616249231"/>
      <w:bookmarkStart w:id="9" w:name="__Fieldmark__4_1616249231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ORANE EL OUARDANI</cp:lastModifiedBy>
  <cp:lastPrinted>2014-01-16T11:01:00Z</cp:lastPrinted>
  <dcterms:modified xsi:type="dcterms:W3CDTF">2025-12-19T09:33:00Z</dcterms:modified>
  <cp:revision>6</cp:revision>
  <dc:subject/>
  <dc:title/>
</cp:coreProperties>
</file>